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_____________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Ардоннефтеком»</w:t>
      </w:r>
      <w:r>
        <w:rPr>
          <w:b/>
          <w:bCs/>
          <w:color w:val="000000"/>
          <w:spacing w:val="8"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sz w:val="22"/>
          <w:szCs w:val="22"/>
        </w:rPr>
        <w:t xml:space="preserve">Ангелевски Филиппа Митревича, </w:t>
      </w:r>
      <w:r>
        <w:rPr>
          <w:sz w:val="22"/>
          <w:szCs w:val="22"/>
        </w:rPr>
        <w:t>действующего на основании Решения Арбитражного суда Республики Северная Осетия - Алания от 13.06.2023 (резол. часть от 06.06.2023) по делу А61-5656/2022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Ардоннефтеком»</w:t>
      </w:r>
      <w:r>
        <w:rPr>
          <w:sz w:val="22"/>
          <w:szCs w:val="22"/>
        </w:rPr>
        <w:t xml:space="preserve">: 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Лот №2: </w:t>
      </w:r>
      <w:r>
        <w:rPr>
          <w:bCs/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13 595 900,00 руб. (НДС не облагается) </w:t>
      </w:r>
      <w:r>
        <w:rPr>
          <w:bCs/>
          <w:sz w:val="22"/>
          <w:szCs w:val="22"/>
        </w:rPr>
        <w:t>в составе: (1) Право аренды ЗУ с КН: 15:06:0030202:38, S = 3 929 кв.м., расположенного по адресу: Республика Северная Осетия-Алания, Ардонский район, г. Ардон, район АБЗ, вид разрешенного использования: под строительство промышленного предприятия (договор аренды ЗУ № 94 от 07.12.2009  с Администрацией местного самоуправления Ардонского района  сроком на 30 лет); (2) Движимое имущество (46 наименований), конкретный перечень (наименование и количество)  размещен на ЕФРСБ, а также на ЭТП ООО «ВЭТП» (ИНН 6230079253), сайт в сети Интернет банкрот.вэтп.рф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 xml:space="preserve">1 359 590,00 </w:t>
      </w:r>
      <w:r>
        <w:rPr>
          <w:sz w:val="22"/>
          <w:szCs w:val="22"/>
        </w:rPr>
        <w:t>р</w:t>
      </w:r>
      <w:r>
        <w:rPr>
          <w:b/>
          <w:sz w:val="22"/>
          <w:szCs w:val="22"/>
        </w:rPr>
        <w:t xml:space="preserve">уб. </w:t>
      </w:r>
      <w:r>
        <w:rPr>
          <w:sz w:val="22"/>
          <w:szCs w:val="22"/>
        </w:rPr>
        <w:t xml:space="preserve">и обеспечить его поступление </w:t>
      </w:r>
      <w:r>
        <w:rPr>
          <w:sz w:val="22"/>
          <w:szCs w:val="22"/>
          <w:lang w:eastAsia="ar-SA"/>
        </w:rPr>
        <w:t xml:space="preserve">безналичным </w:t>
      </w:r>
      <w:r>
        <w:rPr>
          <w:sz w:val="22"/>
          <w:szCs w:val="22"/>
        </w:rPr>
        <w:t>платежом на расчетный счет ООО «Ардоннефтеком» (ИНН/КПП 1514002400/151401001), р/с № 40702810201100032743 в АО «Альфа-Банк», г. Москва, БИК 044525593, к/с 30101810200000000593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ottom"/>
        <w:outlineLvl w:val="0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рдоннефтеком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Северная Осетия - Алания, г. Ардон, ул. Привокзальная, д. 2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1514002400/151401001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201100032743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Альфа-Банк», г. Москва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4525593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Ф.М. Ангелевски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10:00Z</dcterms:created>
  <dc:creator/>
  <dc:description/>
  <cp:keywords/>
  <dc:language>en-US</dc:language>
  <cp:lastModifiedBy/>
  <dcterms:modified xsi:type="dcterms:W3CDTF">2024-05-07T06:38:00Z</dcterms:modified>
  <cp:revision>1</cp:revision>
  <dc:subject/>
  <dc:title/>
</cp:coreProperties>
</file>